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156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4978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939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916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