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-- TrueType to TFM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  -- TrueType to PK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auxiliary  programs make  TrueType fonts  usable  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extracts the metric and kerning information of a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nverts it into  metric files  usable by  TeX (quite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which  is part of  the dvips package).  ttf2pk  raste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outlines of a TrueType font into a bitmap font in P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TrueType font often  contains more than 256 glyphs,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to map a subset  of the TrueType glyphs into a TeX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this, two mapping  tables are needed:  the first map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 to a raw TeX font  (this mapping table is 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and  ttf2pk), and  the second  maps from the  raw TeX  fo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(virtual)  TeX  font   providing  all  kerning  and  li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by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ometimes refer to this first  map as the `input' or `raw'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s the `output' or `virtual'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o  stage mapping  has the  advantage that one  raw fon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various TeX encodings  (e.g. T1 and OT1) via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chanism, and just one PK fil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JKV  fonts,  a  different  mechanism is  provided  (se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font definition  files' below).  Additionally,  rotated gly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vertical writing  are supported -- if  possible, vertica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forms are used from the font's GSUB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FILE[.ttf|.ttc] [OPTION]... [FILE[.tf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default values are given in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REAL             use REAL for height of small caps made with -V [0.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REAL             widen (extend) characters by a factor of REAL 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INT              select INT as the TTF encoding I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INT              select INT as the font index in a TTC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create 1st/2nd byte ligatures in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LIGFILE[.sfd]    create 1st/2nd byte ligatures in subfonts using L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PS names of TrueTyp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use only PS names and no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   use octal for all character codes in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ENCFILE[.enc]    read ENCFILE for the TTF-&gt;raw Te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INT              select INT as the TTF platform ID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    suppres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OLDNAME NEWNAME  replace glyph name OLDNAME with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PLFILE[.rpl]    read RPLFILE containing glyph replace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REAL             oblique (slant) characters by REAL, usually &lt;&lt;1 [0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read ENCFILE for the encoding of the vp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ENCFILE[.enc]    equivalent to -p ENCFILE -t EN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output only characters from encodings,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FILE[.vpl]       make a VPL file for conversion to VF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SCFILE[.vpl]     like -v, but synthesize smallcaps as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          generate subfont enc. vectors containing glyph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          rotate subfont glyphs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REAL             move rotated glyphs down by a factor of REAL [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 very similar to afm2tfm.  Please  consult the dvip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  more details  on  the  various  parameters.  Here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differences between afm2tfm and ttf2t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ype 1 PostScript  fonts (but similar to the new CID-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fonts), most  TrueType  fonts have  more  than one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, also called `cmap', which maps the (internal) TTF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o the (external) TTF  character codes.  Common exampl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able to Unicode  encoded character positions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mapping.   To specify this  TrueType mapping table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`-P' and `-E'.  With `-P' you specify the platform ID;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form        platform ID 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 Unicode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intosh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 ID depends  on the platform.   For pid=0, we 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E' parameter (setting it to  zero) since the mapping tab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ersion 2.0.  For pid=1, the following table lists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        encoding ID (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panes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nes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rean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abic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brew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k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ssian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an Symbol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anagari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mukhi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jarati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ya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gal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mil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ugu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nnada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ayalam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halese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rmese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mer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i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otian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rgian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menian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divian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betan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golian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ez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avic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tnamese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hi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terpreted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ISO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10646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 8859-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Microsoft encoding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form I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      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code 2.0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J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2312 (1980)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5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Wansung)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C 5601 (Johab)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CS-4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bort if  you specify an invalid platform/encoding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It will then show the possible pid/eid pair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have  at most two or three  cmaps, usuall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d/eid pairs (1,0), (3,0), or (3,1) in case of Latin bas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Microsoft fonts  should have  a (3,1)  mapping table, 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exist (mostly  Asian fonts) which have a  (3,1) cmap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code.   The reason  for this strange  behavior is the 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 MS Windows versions  will reject fonts having  a non-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 (since all  non-Unicode  Microsoft encoding  IDs  are for 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S Window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P'  and `-E'  options to ttf2tfm  must be equally 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;  the corresponding  parameters in  a  map file  are `Pid'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id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id/eid pair is (3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use the  `-N' switch,  all cmaps are  ignored, using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names in the TrueType  font.  The corresponding o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is `PS=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`-n' switch, the default glyph names built into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with the PS glyph names found in the font. 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not what  you want because  the glyph  names in the 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ncorrect  or non-standard.  The  corresponding option in 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`PS=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specify the encoding vectors  from the TrueType 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eX font and from the raw TeX font to the virtual TeX fo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afm2tfm,  but  you  have more  possibilities  to add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[With `encoding  vector' a  mapping table 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 in  form  of a  PostScript  vector  is  meant;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1-WGL4.enc' of this package for an example.]  With afm2tf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ch glyph with its  Adobe glyph name, e.g.  `/quotedsingl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/Acircumflex'.  This has been extended with ttf2tfm; now you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must)  access the code  points and/or glyphs 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for specifying the character positio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    or     hexadecimal     notation:     `/.c&lt;decimal-number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0&lt;octal-number&gt;',   or   `/.c0x&lt;hexadecimal-number&gt;'.  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/.c72', `/.c0646', `/.c0x48'.  To  access a glyph index directl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`g'  instead of  `c' in  the just  introduced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`/.g0x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`.cXXX' notation makes no sense if `-N' is us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ossibility is  to use  the `-r  old-glyphname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rename a glyp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... -r .g0xc7 dotlessi -r hungarumlaut dblacu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it  is not allowed to  use the `.gXXX'  or `.cXXX'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nstruct for `new-glyph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ollect such  replacement pairs in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`.rpl' as extension, using the `-R' option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Each  line  contains  a  pair  `old-glyphname  new-glyph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 whitespace (without  the quotation marks). 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starts a  line comment; you can continue a  line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.  An example for a replacement file is `VPS.r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 used in  conjunction with `t5.enc'  for Vietnamese)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-r' and `-R' switches are  ignored for subfonts or if no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specified.  For ttf2pk, the corresponding option to `-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placement'.    Single   replacements    are   directly   given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glyphname=newglyphname in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d/eid pairs  (1,0) and (3,1), both ttf2tfm  and ttf2pk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 Adobe glyph names;  the former pair follow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in Appendix E  of the  book `Inside  Macintosh', volume  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uses  the names  given in the  TrueType Specification  (WGL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ubset).   Note that Adobe glyph  names are not  uniqu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:  E.g., many  PS fonts have  the glyph  `mu'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lyph is called `mu1' in the WGL4 character set to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al  Greek letter mu.  You can find  those mapping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 code  file  `ttfenc.c'.   Be  also  aware  that  Ope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rueType 2.0)  fonts use an updated WGL4 table;  we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atest published TrueType specification (1.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 switches `-n' and `-N' make ttf2tfm rea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 PostScript names in the  TrueType font itself  (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`post' table) instead of the default Adobe glyp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don't select an  input encoding, the  first 256 glyph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 with  a valid entry in the selected  cmap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TeX  raw font  (without the  `-q' option  ttf2tfm  pri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able to  standard output),  followed by  all glyphs 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in  the selected  cmap.  However, some  code point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)  pid/eid pair  are omitted  since they  do not  represent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for  TeX:  0x00  (null), 0x08  (backspace),  0x09 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), 0x0d (carriage return),  and 0x1d (group separato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valid character' with glyph index 0 will be omit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select the `-N' switch,  the first 256 glyphs  of the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 with a  valid PostScript  name  will be  used in  case no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 is specified.   Again, some  glyphs are  omitted: `.notde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.null', and `nonmarking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lect an  output encoding, ttf2tfm uses the sam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  afm2tfm would use (you can  find it in the 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nc.c); it  corresponds to  TeX typewriter text.   Unuse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caused  by empty code points  in the mapping  tab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the TrueType font)  will be filled (rather arbitrarily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present in  the input  encoding but  not specifi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encoding (without  the `-q'  option ttf2tfm  prints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encoding to standard output).   Use the `-u' option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lyphs in  the  virtual font  which  are defined 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il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missing  in afm2tfm has been added which 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1  encoding: ttf2tfm will construct the  glyph `Germandbls'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catenating to `S' glyphs) even for normal font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 in the glyph  list (written to  stdout) as the  las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 an asterisk.  Since  this isn't a  real glyph i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the virtu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both  input  and  output  encoding, an  empty  code  pos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glyph name `.not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ncoding files, you can use `\' as the final character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input is  continued on the next line. 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 returns  0 on  success  and 1  on  error;  warning and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written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 the font in a TrueType  font collection (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xtension  `.ttc')  with  `-f';  the  default  value, 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first  font.  For  fonts  not being  a collecti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`-l' makes  ttf2tfm create  ligatures in  subfo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 bytes of  all the original character cod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 0xABCD maps to  character position 123 in  subfont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ligature in subfont  45 between position 0xAB and 0xCD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acter  123 will  be produced.  The  fonts of the  Korean H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use this feature.   Note that  this option  generat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only for TrueType fonts where the input cmap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.  In case of  HLaTeX, TTFs must have platform 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oding I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`-L' is the same as `-l', but character codes for lig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 a ligature file.  For example,  `-L KS-HLaTeX'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igatures for  the Korean  HLaTeX package  regardl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and  encoding  ID  of  the  used  TrueType  font  (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S-HLaTeX.sfd' is  part of the ttf2pk package).   Ligatur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 format and  extension as SFD  files.  Both `-L'and  `-l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not in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 encoding  vectors containing  glyph  indices of  sub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 to embed  TrueType fonts in  pdfLaTeX, can 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`-w'.  ttf2tfm takes the TFM names and replace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`.enc'; that  is,  for files  `foo01.tfm',  `foo02.tfm', 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`foo01.enc', `foo02.enc', ... at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 glyphs rotated by 90 degrees  counter-clockwise, use `-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font contains  a GSUB table  (with feature `vert')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glyph  presentation forms, both  ttf2pk and ttf2tfm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 will work  only in subfont  mode.  The y-offset  of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can be specified with  the `-y' option; its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amount of shifting downwards  (the unit is one EM)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a value of 0.25 (em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[-q] [-n] FONT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-t [-q]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      suppresses informa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only use `.pk' a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test for FONT (returns 0 on 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          print this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      print version numb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arameter must correspond to  an entry in a map fil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uration  file   ttf2pk.cfg  (see  below  for 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rror  code 2 is  returned -- this  can be used  fo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ktexpk  to test  whether the given  font name is  a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 is to  use the `-t'  switch which will 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map file corresponding to FONT and return 0 on success (`-q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s any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I specifies the intended resolution  (we always assume a de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uses a small configuration file called ttf2pk.cfg;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ontains  a  keyword  with  its value,  separated  by 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  can start  with any of  the following  characters: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#', `;', and `%'.  Leading whitespac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 one keyword,  `map', is recognized  in this  fil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map file name as a parameter.  If no extension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  name, `.map' is appended.   No whitespace is 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file name.   The `map'  keyword can  be given  more than 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 map files; if  the map file  name is prepend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, it is added to the list of map files to be us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+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tf2pk to first read `foo.map', then `bar.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nfiguration  file  is   not  found,  ttf2pk  trie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tfonts.map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ied to ttf2tfm are  preserved for ttf2pk in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tf2tfm writes out  to standard output, as the  last line,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tfm arial -s 0.25 -P 1 -E 0 -r .g0xc7 car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 8r.enc -t T1-WGL4.enc -v arialsx a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als   arial Slant=0.25 Encoding=8r.enc Pid=1 Eid=0 .g0xc7=c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encoding given with  `-t' for the virtual font `arials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erial to ttf2pk (nevertheless, input encoding files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 with ttf2tfm, and all said  above about enco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   table  listing  the  various  ttf2tfm   parameters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ntries in a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    Fo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   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PS=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Rota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y        Y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placement glyph  names given to ttf2tfm with  the `-r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specified with old-glyphname=new-glyphname.  For sub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no encoding file is given, replacement glyph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parameter in a map file is unique to ttf2pk: `Hint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ake  the values `On' or `Off'.  Some  fonts (e.g.  the CJKV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 cyberbit.ttf)  are  rendered  incorrectly   if  hin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Default  is `On' (you can  also use `Yes',  `No', `1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 of map files is  simple.  Each line defines  a font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the TeX font name, then its TrueType font file nam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any order.   Case is significant (even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; the parameters are separated from its values by an equa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sible whitespace  surrounding it.  ttf2pk reads in 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 continuing until the TeX font 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ound,  otherwise the programs exits with  error code 2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 any character  invalid in  a TeX  font name  to 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ap  files and encoding files, use `\'  as the fi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 line to indicate that the  input is continued on 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and the following newline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pk will abort if it can't  find and read the TeX font met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TeX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V  (Chinese/Japanese/Korean/old Vietnamese)  fonts  usu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ousand glyphs; to use them with TeX it is necess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large fonts  into subfonts.   Subfont definition  fil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extension  `.sfd') are a simple means  to do this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font file name usually consists of a prefix, a subfont inf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fix (which is empty in most cases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ukai23 -&gt; prefix: ntukai, infix: 23, postfix: (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yntax of a line in an SFD file, describing one sub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racter `#' starts a comment; the remainder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&lt;infix&gt; &lt;whitespace&gt; &lt;ranges&gt; &lt;whitespace&gt; `\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fix&gt; := anything except whitespace. It's best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hitespace&gt; := space, formfeed, carriage return,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tical tabs -- no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s&gt; := &lt;ranges&gt; &lt;whitespace&gt; &lt;codepoint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range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ranges&gt; &lt;whitespace&gt; &lt;offset&gt; &lt;whitespace&gt; &lt;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point&gt; 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ange&gt; := &lt;number&gt; `_'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fset&gt; := &lt;number&gt; `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:= hexadecimal (prefix `0x'), decimal, or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fix `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can  be continued on the next line with  a backslash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ranges must not overlap;  offsets have to be 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10: 0x2349 0x2345_0x2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to  the code  positions 10,  11, 12, and  13 of  the sub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  infix `03' the  character codes 0x2349,  0x2345, 0x2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0x2347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FD files  in the distribution are customized  for the CJK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 embed the SFD file  into the TFM font name  (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infix  will appear)  surrounded by  two `@'  signs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ne  resp. a map file; both  ttf2tfm and  ttf2pk switch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fo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 to use more than a single SFD  file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ta and no whitespace; for a given subfont, the fir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or  an entry, then  the next file,  and so on.  Lat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entries found earlier (possibly only partially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FD file sets up  range 0x10-0xA0, and the next one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0x12  and 0x25. As can  be easily seen,  this algorith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ng and replacing, but not for remov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font mode disables the options  `-n', `-N', `-p', `-r', `-R', `-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-T', `-u', `-v', `-w', and `-V' for ttf2tfm; similarly, no `Enco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placement'  parameter resp. single replacement  glyph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2tfm will create  ALL subfont TFM files specified  in the SF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ed the subfont contains glyphs)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ntukai.ttf ntukai@Big5,Big5-supp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`Big5.sfd' and `Big5-supp.sfd', producing the sub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ukai01.tfm, ntukai02.tf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2pk should be then called on the subfonts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1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ntukai02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tf2pk and  ttf2tfm use either the kpathsea,  emtexdir, or 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for searching  files (emtexdir  will work  only  o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hich  have  an  MS-DOSish background,  i.e.   MS-DOS, 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MiKTeX is specific to 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,  you have to  define HAVE_KPATHSEA, HAVE_EMTEX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TEX to activate the specific file search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last  resort, both  programs can  be compiled  without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searched  files must be then in 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a path.  Default extensions will be appended also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only `.ttf' is appended and not `.tt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that older  versions of kpathsea  (&lt;3.2) have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search for TrueType fonts  and related files, thu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for PostScript related stuff.  The actual version of kpaths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on screen if  you call  either ttf2pk  or ttf2tfm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 table  of the  file  type and  the corresponding 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 TTF2PKINPUTS  and   TTF2TFMINPUTS  are  program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troduced in kpathsea versio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TF2PK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2PKINPUTS, TTF2TFM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the same for pre-3.2-versions of kpaths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1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EX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ame for pre-3.0-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E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F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DVIPS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sult the  info  files  for kpathsea  for  details o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decision whether to use the old or the new sche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set  the TEXMFCNF  variable  to the  directory whe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mf.cnf configuration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DS location for the files in the dat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EXMF/ttf2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$TEXMF/ttf2pk; you should either make a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n -s $TEXMF/ttf2tfm $TEXMF/ttf2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t the variable TTF2PKINPUTS to $TEXMF/ttf2tfm  for newer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the  proper command  to find  out to  which value  a kpath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(we use  `TTFONTS' as an example)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 a variable  isn't set in  texmf.cnf or in 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 pointing to  the  default  value which  is  hard-co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thse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expand-var='$TT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select the  program  name also  since  it is  possible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 which are searched  only for  a certain  program --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ould be `TTFONTS.ttf2tf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but not identical method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kpsewhich --progname=ttf2tfm --show-path='truetype fon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 full list of  format types  can be  obtained by  saying `kpse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elp' on the command line prompt.]  This is exactly how ttf2tf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2pk) searches for files; the disadvantage is that al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ich can cause a ver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list of suffixes  and its related environment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autoexec.bat (resp. in config.sys for OS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tf and .ttc        T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.cfg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p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c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pl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fm                 TEX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d                 TTF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words, all files in the `data' subdirectory should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in your emtex tree with TTFCFG pointing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variables isn't  set, a warning message is e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always  be searched.  As usual, on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ppended to a directory path causes subdirectories one level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arched, two exclamation  marks causes all subdirecto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FONTS=c:\fonts\truetype!!;d:\myfonts\true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like `c:\fonts!!\truetype' are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tf2tfm  and ttf2pk  have  been  fully  integrated into  MiK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 the documentation of MiKTeX for  more detail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 how to handle the font `verdana.ttf'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struct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is is  the most complicated part --  in case you are  too laz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 font names compliant  to TeX's `fontname' sche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nam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 `ftdump' utility  (which is part  of FreeType 1)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the  PostScript name of the specific  TTF which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 choice to adapt TrueType fonts  to the PostScript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example, the PostScript name is `Verda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ontname' uses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TT W [V...] [N] [E] [D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ocumented in `fontname.texi' resp. `fontname.dvi'. 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various mapp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: supplier.map: `j'  for `Microsof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: typeface.map: `vn' for `Verda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: weight.map:   `r'  for `Regular Rom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b'  for `b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variant.map:  `8r' for the raw ba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8t' for the virtu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.e., LaTeX's T1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dditionally an inserted `c' for small c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o' for slanted (`oblique'), or `i' for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standar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8r' for the default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8t'  for the virtual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c8t' for  the virtual  font with small  caps.  [A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, no additional raw font is nee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vnro8r' for the slanted bas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jvnro8t' for the virtual sla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varia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:            verdanab.ttf -&gt; jvnb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caps:                    jvnbc8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nted:                       jvnbo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ic:          verdanai.ttf -&gt; jvni{8r,8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and italic: verdanaz.ttf -&gt; jvnbi{8r,8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Be careful to use different names for the virtual fo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aw font!  In the above example, `*8r' and `*8t' is us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uld also  use the postfix  `*-raw', to name an 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raw font if you don't follow the `fontname'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D file should be called  `t1jvn.fd' (as you can see, this i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ding).  It  is very  similar to `t1ptm.fd',  part of  the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hich  can be  found in almost  all TeX  distribution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verdana.sty' file can also be modeled after `times.s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ing ttf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 example simpler, we use `T1-WGL4.enc'  for both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virtual encoding.   This  should  be  sufficient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ype  fonts mapped to  T1 encoding.   Other packages 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encodings  (e.g. the `t2' package available  from CTA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files for Cyrillic encodings) -- it may also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`-n' or `-N' switch together with replacement glyph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all glyph names in the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`jvnr8r' and `jvnr8t'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`jvnrc8t',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tfm verdana -T T1-WGL4 -V jvnrc8t jvnr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ovf jvnrc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that almost  always some  warnings will  appear 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 written to stdout by ttf2tfm is a suitable ent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 -- let's call  it `verdana.map'.  Since ttf2pk does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virtual fonts, both calls below produc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just  repeat this  procedure.   For  slanted  fonts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 use the switch `-s 0.176' (of course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nting amount to make it fit your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ying ttf2p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nal step is  to add  `verdana.map' to  ttf2pk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Simply insert the following line at the end of `ttf2pk.cf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+verd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vptovf  implementations allow only  100 bytes for the  TF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mit is  1024 in the TFM file itself): 8  bytes for checks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ize, 40 bytes for the  family name, 20 bytes for the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 bytes for  a face byte.   There remain  only 28 bytes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which is  used by ttf2tfm for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which  is essentially  a copy of  the command line),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alway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olution is to increase the value of `max_header_byte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ptovf.w  (and probably pltotf.w) to, say,  400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ovf  (and pltotf).  Otherwise  you will  get some  (harmless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EADER index is too big for my present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ttf2pk.doc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