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valuelist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a Qt implementation of an STL-like list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in your application if the standard \c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your target platform(s). QValueLis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\&lt;T\&gt; defines a template instance to cre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all have the class T. Note that QValue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pointers to the members of the list; it hol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member. This is why these kinds of classes are called "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"; QPtrList and QDict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contains and manages a collection of objects of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vides iterators that allow the contained obj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. QValueList owns the contained items. For more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semantics, see QPtrCollection and frie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List,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derived from QObject and thus all classe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. Only values can be used in a QValueList. To qualif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some compilers (e.g. Sun CC) might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provides an equality operator (operator==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's function naming is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(e.g. count(), isEmpty()). QValueList also provid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compatibility with STL algorithms, such as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mpty(). Programmers already familiar with the STL \c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to use the STL-compati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mary( "Mary", "Hawthorne", 9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mar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y.setSalary( 10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 latest changes to Mary's salary did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the list because the list created a copy of Mary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the list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The advantage of gett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from this 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ing/decrementing the iterator. The iterato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points to the item which is one \e past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. The past-the-end iterator is still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 belongs to, however it is \e not dereference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*() will not return a well-defined value.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(), the iterator returned by begin() will equal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item in the list is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#qFind qFind()\endlink algorith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qFind( list.begin(), list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list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t points to the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 the lis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If some member of the list is removed, only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removed member become invalid. Insert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oes not invalidate any iterator. Fo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ast() returns a reference to the last item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rst() returns a reference to the the first ite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s empty(), both last() and first() have undefine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r application will crash or do unpredictable things)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 and first() with cau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list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K, modify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&amp; i = list.fir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double&gt; d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 = dlist.last(); //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QValueList is value-based there is no need t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deleting items in the list. The list holds its ow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free them if the corresponding member or the lis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leted. You can force the list to free all of its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time, i.e. O(1). If multiple QValueList instanc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 and one needs to modify its contents, this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makes a copy and modifies its private copy;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ffect the other instances; this takes O(n) ti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called "copy on write". If a QValueList is being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threaded program, you must protect all acces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insert items into the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end() and append() functions insert items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list respectively. The insert() function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lavors and can be used to add one or more i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positions with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also be removed from the list in several way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veral variants of the remove() function,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item from the list. The remove() function will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items according to a specific ite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can also be sorted using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\endlink. For example with 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iterator type, QValueLi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const iterator type, QValueListCon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list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takes O(1) time because QValueLis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odification to a list will take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structor is provided for compatibility with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References to the values in the lis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list become invalidated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for an iterator to check whether or not it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highly tuned for performance, not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== ( const std::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or is provided for compatibility with STL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 since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= 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the contents of \a l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un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value \a x in front of the item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that have value \a x and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, const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const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, const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const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, \a l, from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, \a l, to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Lis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ush_front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rase( iterator first, iterator la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ll items from \a first to \a last (not including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). No iterators are invalidated, except thos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 themselves. Returns \a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List::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r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List::fro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List::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List::back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op_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. If there is no first item,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op_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. If there is no last item,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n copies of \a x before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value \a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operator[] 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item with index \a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p to you to check whether this item really exis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at easily with the count() function. However thi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heck whether \a i is in range and will delive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operator[] 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on-const reference to the item with index \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at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an undefined value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at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an undefined value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ValueList::operator+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ist and fills it with the items of this lis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of \a l are appended. 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items of \a l to this list.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value \a x to the list. Returns a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s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ind( const_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the value \a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first occurrence of the value \a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is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is a class for accessing the items of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: a generalization of the index in an array.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"const char *" and an index into an "int[]"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general idea is to provide that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ValueListIterator class is an iterator for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ions. You can create the appropriate iterator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\c iterator typedef provided by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way to access the items in a QValueList is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see QValueList for the complete c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you must be careful: QValueList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ll its iterators and the iterators don't know to whi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belong. This makes things very fast, but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, you can get spectacular bugs. Always make sur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alid before dereferencing them or using them as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 algorithms in the STL or the \link qtl.html QTL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invalid iterator is undefined (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crash). Many Qt functions return const value lists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se you should make a copy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 ConstIterator. When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n a const environment or if the reference o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ist is itself const, then you must use th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emantics are the same as the Iterator, but it on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+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for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end of the list. Jump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-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back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beginning of the list.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ConstIterator class provides a con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QValueListIterator, this class is used to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 const list. It does not allow modification of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since that would break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the appropriate const iterator type by using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_iterator typedef provided by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QValueList iterator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&amp; QValueList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 QValueList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ConstIterator::operator=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ConstIterator::operator!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QValueListIter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ype as this QValueList. In other words, if you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, Iterator is a QValueListIterator&lt;int&gt;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function use it, such as QValueList::begin()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pointing to the 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Const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that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 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Value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QValueListConst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ype as this QValueList. In other wor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e QValueList&lt;int&gt;, ConstItera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ConstIterator&lt;int&gt;. Several member function use i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List::begin(), which returns an iterator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