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971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484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447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2478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