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05881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71751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52323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28746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