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4070856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9105820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