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2763305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4028940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