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47079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4707982"/>
            <w:bookmarkStart w:id="1" w:name="__Fieldmark__0_35947079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