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06354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0635430"/>
      <w:bookmarkStart w:id="1" w:name="__Fieldmark__15_890635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06354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0635430"/>
      <w:bookmarkStart w:id="3" w:name="__Fieldmark__16_890635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06354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0635430"/>
      <w:bookmarkStart w:id="5" w:name="__Fieldmark__17_8906354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0635430"/>
      <w:bookmarkStart w:id="7" w:name="__Fieldmark__19_8906354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