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5045887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5045887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5045887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5045887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5045887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5045887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504588787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5045887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5045887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50458878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5045887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5045887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5045887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50458878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5045887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50458878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50458878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50458878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50458878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50458878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50458878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50458878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50458878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5045887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5045887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5045887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5045887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5045887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5045887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5045887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5045887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5045887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5045887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50458878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50458878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5045887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5045887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50458878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50458878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