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fifinddo.doc}[2009/04/16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 package `fifinddo.sty' for LaTeX2e,    %% FIDO, 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09 Uwe L\"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ttp://www.contact-ednotes.sty.de.v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 author-maintained in the sense of LPPL be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processing tex(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checking, filtering, converting, substituting, expandin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3} \def\filedate{2009/04/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can be redistributed and/or mod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terms of the LaTeX Project Public License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1.3a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latest version of this licens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e did our best to help you, but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lease report bugs, problems, and suggestio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http://www.contact-ednotes.sty.de.v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the full documentation, look for `fifinddo.pd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s source starts in `fifinddo.t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Format and package version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4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94/12/01: \newcommand*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fifinddo}[\filedate\space v\fileversion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tering TeX(t) files by TeX (U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Category code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``underscore'' as ``compound identifier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11 %% underscore used in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keOther| is a synonym for `\@makeother', needed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from the input file. It is exe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dPatternCodes| which is the default of |\PatternCod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used in setup macros for rea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MakeOther}{\let\MakeOther\@makeoth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fdPatternCodes}{\MakeOther\&amp;\MakeOther\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atternCodes}{} \let\PatternCodes\fdPatter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adding/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bad to have `\MakeOther\%' and `\MakeOther\ '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have unexpected, weird effects with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cros. Therefore neither `\dospecials' nor `\@sanitize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Curly braces remain untouched as default delimiter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For matching them, you must use `\MakeOther\{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\MakeOther' in your `\PatternCodes', or |\Delimiters|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at the same time, e.g., `\Delimiters\[\]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Delimiters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Other\{\MakeOther\}\catcode`#1=1\catcode`#2=2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acing strings or for defining other strings of ``oth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`\edef', you can use some \LaTeX\ constructs---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s |\PercentChar| and |\BackslashChar|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you need more?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ercentChar}{}   \let\PercentChar\@percen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BackslashChar}{} \let\BackslashChar\@backslash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hspace{1sp}\ignorespaces  File handling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result_file %% or write to \@mainaux!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sultFile{&lt;output&gt;}| opens (and empties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&gt; to be writte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ResultFile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esult_file_nam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result_file=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WriteResult{&lt;balanced&gt;}| writes a &lt;balanced&gt;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&gt; (or more lines with `^^J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WriteResult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write\result_fil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WriteProvides| writes a `\ProvidesFile'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&lt;output&gt; file. This should be used when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s \LaTeXe\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WriteProvid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Resul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tring\ProvidesFile{\result_file_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\the\year/\two@digits\month/\two@digits\day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generated with fifinddo.sty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ocessFileWith{&lt;input&gt;}{&lt;loop-body&gt;}| opens a file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a loop on its lines the main body of which is &lt;loop-bod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, a new line of &lt;input&gt; is stored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dInput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rocessFileWith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penin\@inputcheck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eof\@inputcheck  %% bad `exists?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PackageError{fifinddo}{File `#1' not he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{Mistyped?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c@fdInputLine=\z@ %% line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Other\{\MakeOther\}\@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from docstrip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\MakeOther\^^A\MakeOther\^^K%% irrelevant, no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linechar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&lt;- cf. TeXbook "extended keyboards" up-/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    -&gt; "math specials", cf. "space speci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Other\^^I% ASCII horizontal tab -- guessed!? ^^L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oop \ifeof\@inputcheck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ad\@inputcheck to \fdIn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gnorespaces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in\@input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loseResultFile| closes &lt;outpu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loseResultFile}{\immediate\closeout\result_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's 'newfile' provides more powerful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- TODO relevant? 2009/04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 %% TODO move theory to fifinddo.tex 2009/04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hspace{1sp}\ignorespaces  Basic handling of substring conditional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``Substring Theory''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ushright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ed I could study string theory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only could study substring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ush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TeX\ macro, say, `\find' whose parame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\  \TeX book p.~2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`#1&lt;pattern&gt;#2&amp;' stops \TeX\ with an error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&lt;pattern&gt; and then `&amp;'. Otherwise we have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nd&lt;split1&gt;&lt;pattern&gt;&lt;split2&gt;&amp;', and `\find' reads &lt;split1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and &lt;split2&gt; as #2. An important point to note is that &lt;spli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tain &lt;pattern&gt;, but possibly &lt;pattern&gt;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in &lt;split2&gt;. In this sense, `\find'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irst} occurrence of &lt;pattern&gt; it finds in order to delimi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\emph{last} occurrence of &lt;pattern&gt; therefore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`\find' for a test whether &lt;pattern&gt;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&gt;, we build a ``sandbox'' |\find&lt;sand&gt;&amp;|, where &lt;s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&lt;target&gt; \emph{and additionally} &lt;pattern&gt;---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ummy;'' so `&amp;' delimits the search and `\find'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tern&gt; either in &lt;target&gt; or somewhere else before `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imple sandbox |\find&lt;target&gt;&lt;pattern&gt;&amp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est #1 and #2 on being empty by `\ifx$#1$' and `\ifx$#2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2 is empty, &lt;pattern&gt; is \emph{not} in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1 is empty at the same time, &lt;target&gt;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1 is empty and #2 is not, &lt;pattern&gt; \emph{starts} &lt;target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pedia-like lists                 %% TODO 2009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istinguish package code from comments in 'make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#2 is \emph{not} empty, &lt;pattern&gt; occurs in &lt;target&gt;---or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\emph{thought}, some time in developping the presen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the version of 'substr.sty'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2005-11-29',\footnote{\hspace{1sp}'substr'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s 'fifinddo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\cs{@nil} as delimiter instead of our &amp;&amp;.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[`\IfSubStringInString{&lt;str1&gt;&lt;str2&gt;&lt;str1&gt;}{&lt;str1&gt;&lt;str2&gt;}{YES}{NO}'\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\emph{verbatim} as well as considering &lt;str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2&gt; \emph{placeholders},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IfSubStringInString{day after day}{day after }{YES}{NO}'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 \texttt{t\string\^ete-\string\`a-t\string\^te} $\dots$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IfSubStringInString{AMSTERDAM}{AMSTERD}{YES}{NO}'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IfSubStringInString{TORONTO}{TORON}{YES}{NO}'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IfSubStringInString{bonbon}{bon}{YES}{NO}'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nesian: `aku aku', `rongorongo', `wiki wiki' $\dots$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\IfSubStringInString{bonobo}{bono}{YES}{NO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 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\IfSubStringInString{ionization}{ionizat}{YES}{NO}'.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'substr.sty' or try ``normal'' things to convinc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yntax ind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fSubStringInString{&lt;pattern&gt;}{&lt;target&gt;}{&lt;yes&gt;}{&lt;no&gt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\LaTeX's internal `\in@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[`\makeatletter \in@{bonbon}{bon}\ifin@ YES\else NO\fi \makeatother'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akeatletter \in@{bonbon}{bon}\ifin@ YES\else NO\fi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IfSubStringInString{ionization}{ionizat}{YES}{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evious approach \emph{fails if and exactly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tern&gt; has a \emph{period} $p$---less than its length---in the sen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p$th token to the right or left of each token in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emph{same}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MSTERDAM' has a period 8, `day after day' 10, `bonbon' 3, `bonobo'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unterexample &lt;target&gt; of length $p$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tern&gt; has period $p$, namely the first substring of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ength $p$. If the length of &lt;pattern&gt; exceed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p$ of its period, the first $mp$ tokens of &lt;pattern&gt;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example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sandbox must have something between &lt;targe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tern&gt;. We choose |\find&lt;target&gt;~&lt;pattern&gt;$&amp;| a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$' will be used as an argument delimiter to get rid of th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tern&gt; in &lt;split2&gt;, as well as to decide whether the m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arget&gt; or in the dummy part of the sand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$' can be replaced by another tilde `~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&lt;target&gt; \emph{ends} on a &lt;pattern&gt;, defi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\findatend' whose parameter text starts with `#1&lt;pattern&gt;~#2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Plan for proceeding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heck a file for several patterns, we seem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wo} macros for each pattern: one that ha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arameter text and one that stores the pattern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box.\footnote{If it were for the pattern only,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might suffice and the macro calling it migh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from a ``dummy expansion.'' Somewhat too much for me 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e calling macro also hands some ``curr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 to the parsing macro---oh, even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a general ``calling'' macro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2009/0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separate \emph{``name space''}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inds. The parsing macro and the macro building the sa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common \emph{``identifier''} by which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lls them. Actually, she will usually (first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box box builder. The sandbox builder calls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When \emph{all} occurrences of a pattern in the targ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for, the parser may c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parsing macro will execute certa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it finds in the sandbox, so we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``substring conditional''}. It may read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andbox that store information gather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designing \emph{``expandable''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(sequences) of conditionals where macros cannot stor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e macro setting up the sandbox will initializ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rgumen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ore efficient \emph{not} to use the follow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but to type the macros yourself, just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mplates. The setup macros are especially useful wi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``special characters,'' as when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might be packag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Set up conditional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ubstr_cond' is the ``name space'' for substring 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separates it from \emph{``job identifiers''}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tr_cond{substr_co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keSubstringConditional{&lt;id&gt;}[&lt;changes&gt;]{&lt;pattern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definition of a conditional with \emph{identifier}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&lt;pattern&gt;. &lt;changes&gt; optionally ad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fter `\PatternCodes' in a loc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ore safe to redefine `\PatternCodes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MakeSubstringConditiona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mk_substr_cond_san \def\cond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mk_substr_cond_san}[1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 \PatternCodes #1\mk_substr_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#1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\begingroup' |\mk_substr_cond{&lt;pattern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ly called by other programmer setup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d_id' and &lt;pattern&gt;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k_substr_cond #1{%% #1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 \@namedef{\substr_cond \cond_id}##1#1##2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is not \LaTeX. We are starting defi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substr_cond:&lt;id&gt;' in primitive \TeX\ with `\def'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[`\def\substr_cond:&lt;id&gt;#1&lt;pattern&gt;#2&amp;'\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\csname' etc.\ render \lq`:&lt;id&gt;'\rq\ part of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r programmer macro produces the part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elimiter `&amp;' to match the sandbox.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be) #3 etc.\ and the `{&lt;definition text&gt;}'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primitive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Set up sandboxe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\emph{question:} will we ra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ring macros} or \emph{strings from macro arguments}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content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\fdInputLine' first, so we at least \emph{must accoun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tring macro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asy way to apply several checks and substit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dInputLine' before the result is written to &lt;outpu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let\OutputString\fdInputLine' and then let `\Output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what each job refers as \emph{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finally `\WriteResult{\OutputStr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fdInputLine' might better not be touched, 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nal test whether any change applied for some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ven with an entirely expandable chain of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each job, indeed each recursive substitution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start with expanding `\OutputSt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re is the idea of \emph{``expandab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of substitutions}. We may, e.g., define a macr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manysubstitutions{&lt;macro-name&gt;}'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\WriteResult{\manysubstitutions{\fdInputLine}}'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&lt;output&gt; the result of applying many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to `\fdInput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cro `\manysubstitutions' may read `\fdInputL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not redefine an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substitution macros it calls must rea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 substitutions as \emph{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substitutions sh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refore expanding of string macros should ra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ay a job is \emph{called}, not righ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\emph{definition} of the job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the sandbox builder expanding some macro was giv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tup_substr_cond' is the name space for macros th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boxes and initialize arguments for conditi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_substr_cond{setup_substr_co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keSetupSubstringCondition{&lt;id&gt;}[&lt;changes&gt;]{&lt;pattern&gt;}{&lt;more-args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- TODO allow `%' and ` ' for breaking co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same &lt;id&gt;, &lt;changes&gt;, &lt;pattern&gt;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MakeSubstringConditional' (this is ba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keSubstringConditional*{&lt;more-args&gt;}|)---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- TODO: store args in \Make$\dots$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andbox, by default without tilde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-args&gt; may contain `{#1}' to store the string that wa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`{&lt;id&gt;}' for calling repetitions and `{&lt;pattern&gt;}'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MakeSetupSubstringConditio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mk_setup_substr_cond_san \def\cond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mk_setup_substr_cond_san}[1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 \PatternCodes #1\mk_setup_substr_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\begingroup' |\mk_setup_substr_cond{&lt;pattern&gt;}{&lt;more-args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rectly called by other programmer setup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d_id' and &lt;pattern&gt; have been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k_setup_substr_cond #1#2{%% #1 patter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#2 additional arguments, e.g., `{#1}' to keep tes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\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\setup_substr_cond \cond_id \endcsname 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xpandafter 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csname \substr_cond \cond_id \endcsname %% 2009/04/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_not_expanding_cs{\substr_cond \cond_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`\edef', the name of the substring conditional is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token. The rest of the sandbox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1\noexpand~#1\dollar_tilde&amp;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llar_tilde\sandbox_dol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ilde `~' has been used instead of `$'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andbox_dollar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ollar_tilde\sandbox_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 tool |\make_not_expanding_cs|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definitions in 'latex.ltx' could have used it): %% 2009/0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_not_expanding_c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\noexpand \csname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Getting rid of the tilde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let~\TildeGobbles| can be used to suppress dumm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d in &lt;split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`\write'ing or with `\edef'. $\dots$ will probably becom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ots$ however, it is helpful in that you need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re is a dummy wrap left at all. (2009/04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ldeGobbles}{}       \def\TildeGobbles#1$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moveDummyPattern| is used to remove the dumm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mmediately}, not waiting for `\write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``total'' expansion:   %% 2009/04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emoveDummyPattern}{} \def\RemoveDummyPattern#1~#2$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moveDummyPatternArg&lt;macro&gt;{&lt;arg&gt;}|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RemoveDummyPattern' in the nex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RemoveDummyPatternArg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#1\expandafter {\RemoveDummyPattern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moveTilde| is used to remove the tilde t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pattern from &lt;split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 An alternative policy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 &lt;target&gt; (as an argument) to the pars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emoveTilde}{} \def\RemoveTilde#1~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moveTildeArg&lt;macro&gt;{&lt;arg&gt;}| executes `\RemoveTil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RemoveTildeArg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#1\expandafter {\RemoveTilde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Calling conditional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ProcessStringWith{&lt;target-string&gt;}{&lt;id&gt;}| builds the sa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&lt;target-string&gt; for the &lt;pattern&gt;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-conditional that is identified by &lt;id&gt;, the sandbo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rocessStringWith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\setup_substr_cond #2\endcsnam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ocessExpandedWith{&lt;string-macro&gt;}{&lt;id&gt;}| does the sam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macro} (like `\fdInputLine' or `\OutputString'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teste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rocessExpandedWith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\setup_substr_cond #2\expandafter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preferred the reversed order of arguments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natural, but the present is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ith reversed order are currently stored after `\end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~\ref{sec:pondered}, may be they onc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ost desired will be |\ProcessInputWith{&lt;id&gt;}|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`\fdInputLine'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ProcessInputWith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\setup_substr_cond #1\expandafter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fdInput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 almost copied for effici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: error when undefined 2009/04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Copy job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ob identifier &lt;id&gt; may also be considered a mere \emph{h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placeholder} for a parsing job. What function act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y depend on conditions that change whil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&gt; file. %%% On a certain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opyFDconditionFromTo{&lt;id1&gt;}{&lt;id2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reates or redefines a sandbox builder} with identifier &lt;i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wards behaves like the sandbox builder &lt;id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tore a certain behaviour as &lt;id1&gt; in advanc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change the behaviour of &lt;id2&gt; into that of &lt;id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opyFDconditionFromTo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 \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\setup_substr_cond #2\expandafter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 \setup_substr_cond 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e \emph{sandbox} is copied here---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nditionals?) %% 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``almost'' example is typesetting documentation from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re the ``Legalese'' header might be typeset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marked as ``comment.'' (The present %% 2009/04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hanges ``hand-made'' macros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uld have been placed more below as a ``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hspace{1sp}\ignorespaces  Programming tool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Tails of conditional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complex \emph{expandable} condi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mount to have primitive `\if' $\dots$ `\fi'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quite deeply, once perhaps too deep for \TeX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you can apply the common `\expandafter'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nishes the current `\if' $\dots$ `\fi' before a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ed (cf.\  \TeX book p.~219 on ``tail recursion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ests whether certain strings are present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ill be carried out by tests on empt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) on starting with `~'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#1~=~&lt;split1&gt; empty'' indicates that either the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line or the line is empty altogether (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by another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IfFDempty{&lt;arg&gt;}{&lt;when-empty&gt;}{&lt;when-not-empty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est &lt;arg&gt; on emptyness (without expanding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IfFDempty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$#1$\expandafter \@firstoftwo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pandafter \@secondoftwo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FDinputEmpty{&lt;when-empty&gt;}{&lt;when-not-empty&gt;}| is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o execute &lt;when-empty&gt; if the loop processing &lt;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 empty line---otherwise &lt;when-not-empt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IfFDinputEmpt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dInputLine\@empty \expandafter \@firstoftwo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expandafter \@secondoftwo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FDdollar{&lt;arg&gt;}{&lt;when-empty&gt;}{&lt;when-not-empty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variant, testing &lt;split2&gt; for being `$'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dicator of there is a match anywhere in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pposed to starting or ending mat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IfFDdollar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$#1\expandafter \@firstoftwo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xpandafter \@secondoftwo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mplified and explained in section~\ref{sec:replch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hole policy requires that `~' remains activ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macros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ight always just type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ne line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`\If'\,$\dots$ (for efficiency \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pandability is not desired, you can just cha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 (so re-define) `\OutputString'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9/04/11: tending towards combining $\dots$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empty input and empty arguments apart is usefu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ne} test of emptiness per input line should suffice-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open whether this should be the first of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Line counter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\ counter |fdInputLine| may be useful for screen 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moreover you can use it to control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&gt; file ``from outside,'' not dependent on what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ind. The header of the file might be typeset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may be too lazy to define the ``header''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the file. We just decide that the first $\dots$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``header,'' even without counting just try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fine. It may be necessary to change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hen the head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insert lines in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no counterpart in &lt;input&gt;---if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With 'makedoc', there is a hook `\EveryComment'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ssue commands ``from outside'' at a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 is safe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fdInpu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must insert |\CountInputLines| in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\ProcessFileWith' (or in a macro called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ounter is stepped. %% TODO!? 2009/04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CountInputLines}{\global\advance\c@fdInputLine\@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%% 2009/04/07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s reset by `\ProcessFileWith', thi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IfInputLine{&lt;relation&gt;&lt;number&gt;}{&lt;true&gt;}{&lt;false&gt;}|,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cessing loop (second argument of `\ProcessFileWi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&lt;true&gt; commands if `\value{fdInputLine}&lt;relation&gt;&lt;numbe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otherwise &lt;false&gt;. &lt;relation&gt; may usually be just `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IfInputLine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@fdInputLine#1\relax \expandafter \@firstof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    \expandafter \@secondoftwo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hspace{1sp}\ignorespaces  The ``identity job'' `LEAVE'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E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ith identifier |LEAVE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ves} an (expandable) chain of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expandable replacement in section~\ref{sec:replchai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mph{leaves} the processed string without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e braces enclos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 \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\setup_substr_cond LEAVE\endcsname \@firsto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\ProcessStringWith{&lt;string&gt;}{LEAVE}' expands to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ots$ \ProcessStringWith{(Indeed!)}{LE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hspace{1sp}\ignorespaces  Setup for expandable chains of replacements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plchain}%% TODO makedoc: provide less visible label/ref 2009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llowing means, you can cre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Transform' among them) such th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[`\edef\OutputString{\Transform{&lt;string&gt;}}'\] renders `\Output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pplying a chain (sequence) of stringwis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write a transformed input &lt;string&gt;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fining anything anything after `\read to'\,.\,.\,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however, you don't get any statist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ed or not. With `\edef\OutputString' you c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issue some `changed!' or `left!' (maybe `\message{!}' vs.\</w:t>
      </w:r>
    </w:p>
    <w:p>
      <w:pPr>
        <w:pStyle w:val="PreformattedText"/>
        <w:bidi w:val="0"/>
        <w:spacing w:before="0" w:after="0"/>
        <w:jc w:val="left"/>
        <w:rPr/>
      </w:pPr>
      <w:r>
        <w:rPr/>
        <w:t>`\message{.}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pplication in 'makedoc' for ``typographical upgrad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in text to \TeX\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repl_all_chain_expandable| will be the backb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. It is called by some parsing macro &lt;par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s from the latter &lt;split1&gt;~=~#1 and &lt;split2&gt;~=~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is the result of what happe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pl_all_chain_expandable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#1, #2 splits, #3 past,   #4 sub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#5 repeat parser,         #6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x~#2\expandafter\@firstoftwo\else\expandafter\@secondoftwo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line would be somewhat faster, but let us exe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`\IfFDdollar' from section~\ref{sec:tails}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Ddolla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2 starts with `$'---with category code 3, ``math shift''!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\emph{is} `$', due to not reading `$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put with its standard category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ndbox construction (where `$' appears with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). %% TODO might be explained earlier 2009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%      or refer t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case \emph{exactly} when the &lt;pattern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ser&gt; didn't match, again due to the input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 \emph{no} match, the sandbox builder #6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rget string #3#1 where the last tested string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ous results. The ending `~' is removed, #6 inse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for the new dumm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\RemoveTildeArg #6{#3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\dots$ the \emph{sandbox builder} &lt;sand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ill be shown below) that called &lt;par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#5 to be that &lt;parser&gt; itself. (&lt;parser&g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know who it is.) So &lt;parser&gt; calls itself with another sa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`#2&amp;'. Note that #2 contains \lq`~&lt;pattern&gt;$'\rq\ due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ndbox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#5#2&amp;{#3#1#4}{#4}#5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is the replacement string that &lt;sandbox&gt; passed to &lt;pars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after the `&amp;' is previous stuff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ly skipped &lt;spli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#4 replacing the string &lt;pattern&gt; that wa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#5 and #6 again ``recall'' &lt;parser&gt; and the sa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to which to change in case of no 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DO move following up!? 2009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keExpandableAllReplacer{&lt;id&gt;}{&lt;pattern&gt;}{&lt;replace&gt;}{&lt;id-next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andbox and parser with common identifier &lt;id&gt;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&lt;pattern&gt;. Each occurrence of &lt;pattern&gt;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lace&gt;. When &lt;pattern&gt; is not found, the sandbox bui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-next&gt; is called. This may be another replacing mac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kind. To return the result without further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ob `LEAVE' (section~\ref{sec:LEAV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MakeExpandableAllReplace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assignment\mk_setup_xpdbl_all_repl_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ond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ots$ usual intermezzo for reading patterns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des, this time we read \emph{two} patter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mk_setup_xpdbl_all_repl_san}[1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 \PatternCodes #1\mk_setup_xpdbl_all_re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mk_setup_xpdbl_all_repl}[3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#1 pattern, #2 substitute, #3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pains to call next jobs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 and store them this way, not by `\cs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\ProcessStringWith' would do it. `\edef\@temp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is purpose, bu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mk_setup_substr_cond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expand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\edef\@tempa' must \emph{not expand} the c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fter they have been computed from `\csname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expansion of the par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voided another time, when `\@tempa'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_not_expanding_cs{\substr_cond\cond_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expand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ake_not_expanding_cs{\setup_substr_cond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rnal setup commands start with `\endgroup'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category codes. We must match them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\begingro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 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 \mk_substr_cond{#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pl_all_chain_expandable{##1}{#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mmand is the one that we explained first. %% TODO 2009/0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ozens of replacements in on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it for another release, sorry! %% TODO 2009/0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hspace{1sp}\ignorespaces  Leave package mode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underscore `_' for math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ight better depend on something \dots) %% TODO 2009/04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_=8   %% restores underscore use for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ignores the rest of the file when it is \emph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 the sense of `\input''', as opposed to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ne by line to a macro like `\fdInput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hspace{1sp}\ignorespaces  Pondered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nde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abbreviated commands (aliases) \MkSubstr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\@onlypreamble!?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pplySubstringConditional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#1 identifier; text to be searched expec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setup_substr_cond:#1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pplySubstringConditionalToExpanded}[1]{% 2009/03/3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setup_substr_cond:#1\expandafter \endcsname \expand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*{\ApplySubstringConditionalToInputString}[1]{% 2009/03/3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setup_substr_cond:#1\expandafter 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 {\fdInput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TODO or `\OutputString', even `\read' to `\OutputString'!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*{\ApplySubstringConditionalToExpanded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% note: without assignments, rob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% BUT the `\csname ... \expandafter \endcsname' method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 \reversed_apply_substr_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xpandafter {#2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*{\reversed_apply_substr_cond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pplySubstringConditional{#2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*{\expand_attach_arg}[2]{%% 2009/03/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% #1 command with previous args, TODO cf. LaT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 \attach_arg \expandafter 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% actually #1 may contain more than on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% only firs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*{\attach_arg}[2]{#2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*{\ApplySubstringConditionalToExpanded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 \attach_arg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{#2}{\ApplySubstringConditional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hspace{1sp}\ignorespaces  VERSION HISTORY \unsk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  2009/04/03   very first version, tested on morga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   2009/04/05   counter fdInputLine, \ProvidesFil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rocessFile to \ResultFile, \CopyFD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 section first, more se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ressing empty code lines befo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s; discussion, \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06   mor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07   more discussion, factored \WriteProvides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ResultFile, \ProcessExpandedWith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08   \InputString -&gt; \fdInpu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09   \WhenInputLine[2] -&gt; \IfInputline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ProcessInputWith, ty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riteProvides message `wi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10   \make_not_expanding_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VERED ``IF SUBSTRING'' ALGORITHM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&lt;str1&gt;&lt;str2&gt;&lt;str1&gt; in &lt;str1&gt;&lt;str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   2009/04/11   SOME THINGS GIVEN UP EARLIER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STORED IN THE COPY AS OF 2009/04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ly: sandbox setup (tilde/dol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DDITION: setup for expandab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12   played with `chain' vs. `sequenc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in `...', `cf.', `etc.' for `mdcorr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13   \RemoveTil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9/04/15   reworked text, same mistake \i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