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20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3696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40265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87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