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3825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2502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85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1171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