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92122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84231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53686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116022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13241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89231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78478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16926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03815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943650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97023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20897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910469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649113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480313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327058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32516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665782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80891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716834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771635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73325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045893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87899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08254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