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05519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20869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91436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305322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84200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08581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46787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743922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13467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37912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12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59301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26138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90415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34543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1827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8263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61410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40161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52179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97967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23418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