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73880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15409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10597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55104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63837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72611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