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3607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66540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66133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85099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22647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