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54138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31651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983739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039611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24654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862586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793828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