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4277320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4419513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8434090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