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 Inh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Hull array, where things can go, cannot go, and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for vehicle speed,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for specific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for many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ai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llista Class - aimable weapon,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pult Class - less accurate,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ils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ull -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unition -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sions - When moving, the ship uses provisions, based on S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w Sail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od - Hu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pe - Rigging repair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w Fight -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w Sail - Provision usag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 Mode - Full Sail / Batt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 of Crew - Keep track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arg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ab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 total # of item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nner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e in pairs (port/sta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llista and 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servatio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y (terrain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w's ne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to all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ew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crew status (happy/mad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rder around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ptai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layer e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Long Des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ip's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spond to crew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w inh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asic monster for crew types for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tain/Admi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:  (Hay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thod that controls a player's ownership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 Daemon:  (Hay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s the setup of ships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ip Do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ores where players will come to buy their ships and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may include 'remodeling' of the interior, and repair to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 Inheritable:  (Hayden &amp; Malac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 Rooms Inheritable:  (Hayden &amp; B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 Skills:  (Malachai - Hay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kills required for sailing a ship with skill, well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a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document the entire ship system, as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anyone can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