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028663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226956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91795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4962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