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0285404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176327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