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918090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3678658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6466128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725162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