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0379327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9460913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4677854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2916092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