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9808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5969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1571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48292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