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1022840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9269220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