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0863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999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15940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49401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