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10628730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2839597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