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7193747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6525091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