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concept.doc,v 1.14 2004/02/18 23:24:03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</w:t>
        <w:tab/>
        <w:t>Concept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\ingroup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asses representing BALL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  <w:tab/>
        <w:t>\defgroup ConceptsIterator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  <w:tab/>
        <w:t>\defgroup Persistence Object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provides support for the serialization and deser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and their platform-independ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persistent objects have to be derived from Persistent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ment, serialization, and deserialization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sistenceManager class. A persistence manager posses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 and an output stream (&lt;em&gt; persistent streams &lt;/em&gt;). 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to the output stream, thereby converting them to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and serializing all dependend objects, too. It can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from the input stream, create the correspon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ynamically and demangle pointer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two main problems related with this trivial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ultiple inheritence from a singl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atic member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problems are inherent problems of C++ and cannot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they can be avoided in most cases. To circumv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ed to multiple instances of a common base class 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 require virtual inheritence - but this does no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lem), we introduced the model &lt;b&gt; storable &lt;/b&gt;. Stor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not derived from PersistentObject, but they provid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/write) to write themselves to a persistent strea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 their conten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c member variables should usually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ing/writing persistent objects.  However, this has to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ClassTest Class Black Box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vide a maximum reliability for all BALL classes,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its own test program to ensure that each class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ehaves (at least basically)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estprograms reside in the directory source/TEST,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built and executed by calling &lt;b&gt;make tes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est program prints after execution either "PASSED" or "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ny of the subtest contained in the test program fails,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failed. The result of the test program can also be check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t code. An exit code of zero means "PASSED", non-zero exit cod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AI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macros defined to simplify the creation of a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provide a comm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est program consists of several subtests which usually t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or property of the class. Each of this subtests use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lementary tests to check the functionality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mber of elementary tests has been implemented tha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st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\link #TEST_EQUAL TEST_EQUAL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\link #TEST_NOT_EQUAL TEST_NOT_EQUAL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\link #TEST_REAL_EQUAL TEST_REAL_EQUAL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test is defined by calling the  \link #CHECK CHECK \endlink  macro with the subte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argument. Then a series of calls to &lt;b&gt;TEST&lt;/b&gt; macro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d with standard BALL code (remember to include all neccessary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test is terminated by calling  \link #RESULT RESULT \end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two macros  \link #START_TEST START_TEST \endlink  and  \link #END_TEST END_TEST \endlink  to gener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reate a new test program, 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 href="../../source/BALL/TEST/Skeleton_test.C"&gt;source/TEST/Skeleton_test.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>\ingroup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Benchmark Benchmarking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 href="../../source/BALL/BENCHMARKS/Skeleton_bench.C"&gt;source/BENCHMARKS/Skeleton_bench.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>\ingroup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ConceptsMiscellane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\ingroup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