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2929287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5780559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0520190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