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6105177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7875920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3430559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