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7030308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8068868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3200129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