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3140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55690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7917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