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29482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69249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56956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18374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