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950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556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417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062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