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036948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06579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6379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29661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