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794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75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013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577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