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378819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80532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40201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761052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