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HY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D1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is is done by using the more general non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olver HYBRD.  The user must provide a subroutine w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functions.  The Jacobian is then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D1(FCN,N,X,FVE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D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HYBRD1.  In this cas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that the relative error betwee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at most TOL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3*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D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a test which makes a co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 between the approximation X and a solution XSOL.  HY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when the test is satisfied.  If TOL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HYBRD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re reasonably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this condition is not satisfied, then HYBRD1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D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X-XSOL) .LE. TOL*ENORM(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D1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D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errors in the functions, or lack of goo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 .LT. 0.D0, or LWA .LT. (N*(3*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D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HYB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reaches 200*(N+1)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is converging very slowly as measured b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, and INFO is set to 2.  This situation should be u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l because, as indicated below, lack of good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diagnosed earlier by HYBRD1, causing ter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ors in the functions.  The choice of step length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-difference approximation to the Jacobian assumes tha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s in the functions are o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  If this is not the case, HYBRD1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with INFO = 4).  The user should then use H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or one of the programs which require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(HYBRJ1 and HYB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D1 searches for a zero of the 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D1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D1 is a modification of the Powell hybrid method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characteristics involve the choice of the corr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x combination of the Newton and scaled gradi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and the updating of the Jacobian by the rank-1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yden.  The choice of the correction guarantees (und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conditions) global convergence for starting points far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d by forward differences at the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fferences are not used again until the rank-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D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D1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to FCN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HYBRD1 will be strongly influenced by the time s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D1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FDJAC1,HYB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WA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D1(FCN,N,X,FVE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SUBROUTINE FCN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 /0.D0,1.D0,2.D0,3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H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D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e user must provide a subroutine whic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 the functions.  The Jacobian is then calculated by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D(FCN,N,X,FVEC,XTOL,MAXFEV,ML,MU,EPSFCN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R,LR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MAXFEV,ML,MU,MODE,NPRINT,INFO,NFEV,LDFJAC,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EPSFCN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DIAG(N),FJAC(LDFJAC,N),R(LR),Q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D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ser wants to terminate execution of HYBRD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is at least MAXFEV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L is a nonnegative integer input variabl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bdiagonals within the band of the Jacob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Jacobian is not banded, set ML to at least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U is a nonnegative integer input variabl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perdiagonals within the band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If the Jacobian is not banded, set MU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PSFCN is an input variable used in determining a suitab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rward-difference approximation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relative errors in the func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PSFCN.  If EPSFCN is less than the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it is assumed that the relative error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e order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five Jacobia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t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 is an output array of length LR which contai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r matrix produced by the QR fact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approximate Jacobian, stored row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R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WA3, and WA4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D is controlled by the convergence par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.  This parameter is used in a test which makes a compa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pproximation X and a solution XSOL.  HYBR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s when the test is satisfied.  If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achine precision (as defined by the M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PMPAR(1)), then HYBRD only attempt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efined by the machine precision.  Further prog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re reasonably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HYBRD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D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 and D is the diagonal matrix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array DIAG, then this test attempts t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D*X may have large relative errors, but the fast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D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high precision solutions are required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XTOL is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D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MAXFEV .LE. 0, or ML .LT. 0, or MU .LT.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ACTOR .LE. 0.D0, or LDFJAC .LT. N, or LR .LT. (N*(N+1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D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200*(N+1).  If the number of calls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MAXFEV, then this indicates that the routin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ing very slowly as measured by the progress of FV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is set to 2.  This situation should be unusual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below, lack of good progress is usually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by HYBRD, causing termination with INFO =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D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D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D is a modification of the Powell hybrid method.  Two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racteristics involve the choice of the corr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combination of the Newton and scaled gradien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pdating of the Jacobian by the rank-1 method of B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The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or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d by forward differences at the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fferences are not used again until the rank-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D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D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to FCN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HYBRD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D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FDJ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MAXFEV,ML,MU,MODE,NPRINT,INFO,NFEV,LDFJAC,LR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EPSFCN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DIAG(9),FJAC(9,9),R(45),QTF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9),WA2(9),WA3(9),WA4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X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CN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(J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D(FCN,N,X,FVEC,XTOL,MAXFEV,ML,MU,EPSFCN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R,LR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 /0.D0,1.D0,2.D0,3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HYB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J1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is is done by using the more general non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olver HYBRJ.  The user must provide a subroutine w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J1(FCN,N,X,FVEC,FJAC,LDFJA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J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ser wants to terminate execution of HYBRJ1.  In this cas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  Section 6 contains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that the relative error betwee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at most TOL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J1 is controlled by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 TOL.  This parameter is used in a test which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J1 terminates when the test is satisfied.  If TO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HYBRJ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HYBRJ1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J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X-XSOL) .LE. TOL*ENORM(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J1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J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JAC .LT. N, or TOL .LT. 0.D0, or LWA .LT. (N*(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J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HYBR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y the progress of FVEC, and INFO is set to 2.  This situ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nusual because, as indicated below,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is usually diagnosed earlier by HYBRJ1, causing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ion with INFO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J1 searches for a zero of the 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J1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J1 is a modification of the Powell hybrid method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characteristics involve the choice of the corr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x combination of the Newton and scaled gradi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and the updating of the Jacobian by the rank-1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yden.  The choice of the correction guarantees (und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conditions) global convergence for starting points far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t the starting point, but it is not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rank-1 method 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J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J1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3*(N**3) to process each evaluation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to FCN with IFLAG = 2).  Unless FC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 timing of HYBRJ1 will be strong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J1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HYB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FJAC(9,9),WA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J1(FCN,N,X,FVEC,FJAC,LDFJA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,FOUR /0.D0,1.D0,2.D0,3.D0,4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3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JAC(K,J)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K,K) = THREE - FOUR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FJAC(K,K-1) = 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FJAC(K,K+1) = 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HY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J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e user must provide a subroutine whic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J(FCN,N,X,FVEC,FJAC,LDFJAC,XTOL,MAXFEV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ODE,FACTOR,NPRINT,INFO,NFEV,NJEV,R,LR,Q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MAXFEV,MODE,NPRINT,INFO,NFEV,NJEV,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,DIAG(N),R(LR),Q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J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HYBRJ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  Section 6 contains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FV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should not be altered.  If NPRINT is not posit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pecial calls of FCN with IFLAG = 0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five Jacobia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t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 is an output array of length LR which contai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r matrix produced by the QR fact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approximate Jacobian, stored row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R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WA3, and WA4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J is controlled by the convergence par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.  This parameter is used in a test which makes a compa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pproximation X and a solution XSOL.  HYBRJ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s when the test is satisfied.  If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achine precision (as defined by the M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PMPAR(1)), then HYBRJ only attempt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efined by the machine precision.  Further prog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u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HYB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J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 and D is the diagonal matrix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array DIAG, then this test attempts t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D*X may have large relative errors, but the fast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J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high precision solutions are required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XTOL is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J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JAC .LT. N, or X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, or LR .LT. 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J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J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2.  This situation should b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, as indicated below, lack of good progres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d earlier by HYBRJ, causing termination with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FO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J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J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J is a modification of the Powell hybrid method.  Two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racteristics involve the choice of the corr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combination of the Newton and scaled gradien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pdating of the Jacobian by the rank-1 method of B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The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or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.  The Jacobian is ca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 at the starting point, but it is not recalcu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k-1 method 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J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J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3*(N**3) to process each evaluation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to FCN with IFLAG = 2).  Unless FC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 timing of HYBRJ will be strong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J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LDFJAC,MAXFEV,MODE,NPRINT,INFO,NFEV,NJEV,LR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FJAC(9,9),DIAG(9),R(45),QTF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9),WA2(9),WA3(9),WA4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X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(J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J(FCN,N,X,FVEC,FJAC,LDFJAC,XTOL,MAXFEV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ODE,FACTOR,NPRINT,INFO,NFEV,NJEV,R,LR,Q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,FOUR /0.D0,1.D0,2.D0,3.D0,4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3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JAC(K,J)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K,K) = THREE - FOUR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FJAC(K,K-1) = 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FJAC(K,K+1) = 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ER1 is to minimize the sum of the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is is done by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ast-squares solver LMDER.  The user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which 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E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ER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ER1.  In this cas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ER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ER1 terminates when any of the tests is satisfied.  If T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PMPAR(1)), then LMDER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DER1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ER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atis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DER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DER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ER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A .LT.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ER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ess of FVEC, and INFO is set to 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helpful to restart LMDER1, thereby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egard old 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ER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DER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ER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ER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*(N**2) to process each evaluation of the Jacobian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CN with IFLAG = 2).  Unless FCN can be evalua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ing of LMDER1 will be strongly influenc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ER1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DER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15,3),W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E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ER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e user must provide a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 which 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E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AXFEV,MODE,NPRINT,INFO,NFEV,NJ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DIAG(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E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ER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, FVEC, and FJAC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EC and FJAC should not be altered.  If NPRINT is no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, no special calls of FCN with IFLAG = 0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ER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DER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LMDER only attempts to satisfy the te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ER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ER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F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G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ER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5.  In this case,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LMDER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ER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DER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ER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ER is about N**3 to process 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call to FCN with IFLAG =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*(N**2) to process each evaluation of the Jacobian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).  Unless FCN can be evaluated quickly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LMDER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ER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MAXFEV,MODE,NPRINT,INFO,NFEV,NJEV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15,3),DIAG(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E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STR1 is to minimize the sum of the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 which uses minimal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using the more general least-squares solver L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provide a subroutine which calculates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nd the row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ST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STR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ST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rows of the Jacobian.  FC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 an EXTERNAL statement in the user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I CALCULATE THE (I-1)-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AT X AND RETURN THIS VECTOR IN FJ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STR1.  In this cas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.  The upper triangle of FJAC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n upper triangular matrix 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iangular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.  Column j of P is column IPVT(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STR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STR1 terminates when any of the tests is satisfied.  If T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PMPAR(1)), then LMSTR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STR1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STR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STR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STR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STR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N, or 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A .LT.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STR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ST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ess of FVEC, and INFO is set to 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helpful to restart LMSTR1, thereby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egard old 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STR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STR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STR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STR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5*(N**2) to process each row of the Jacobian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.GE. 2).  Unless FCN can be evalua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ing of LMSTR1 will be strongly influenc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STR1 requires N**2 + 2*M + 6*N double precision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STR,LMPAR,QRFAC,QRSO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W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3,3),W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ST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LAST CARD OF DRIVER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GE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FLA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STR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 which uses minimal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provide a subroutine which calculat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ow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ST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AXFEV,MODE,NPRINT,INFO,NFEV,NJ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DIAG(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ST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rows of the Jacobian.  FC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 an EXTERNAL statement in the user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I CALCULATE THE (I-1)-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AT X AND RETURN THIS VECTOR IN FJ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STR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.  The upper triangle of FJAC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n upper triangular matrix 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iangular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.  Column j of P is column IPVT(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STR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STR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LMSTR only attempts to satisfy the te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ST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STR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STR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N, or F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G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ST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STR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5.  In this case,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LMSTR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STR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STR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STR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STR is about N**3 to process 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call to FCN with IFLAG =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*(N**2) to process each row of the Jacobian (call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FLAG .GE. 2)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LMSTR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STR requires N**2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PAR,QRFAC,QRSOLV,RW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MAXFEV,MODE,NPRINT,INFO,NFEV,NJEV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3,3),DIAG(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ST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GE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FLA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D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IF1 is to minimize the sum of the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is is done by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ast-squares solver LMDIF.  The user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which calculates the functions.  The Jacobi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a 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IF1(FCN,M,N,X,FVEC,TOL,INFO,IWA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WA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IF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I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IF1.  In this cas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WA is an integer work array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*N+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IF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IF1 terminates when any of the tests is satisfied.  If T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PMPAR(1)), then LMDIF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re reasonably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LMDIF1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IF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DIF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DIF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Also, errors in the functions (see below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test being satisfied at a point not close to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inimum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IF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errors in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TOL .LT. 0.D0, or LWA .LT. M*N+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IF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DI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reaches 200*(N+1)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is converging very slowly as measured b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, and INFO is set to 5.  In this case, it may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to restart LMDIF1, thereby forcing it to disreg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ors in the functions.  The choice of step length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-difference approximation to the Jacobian assumes tha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s in the functions are o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  If this is not the case, LMDIF1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with INFO = 4).  The user should then use LM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or one of the programs which require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(LMDER1 and LM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IF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DIF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IF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IF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one call to FC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*(N**2) to process each approximation to the Jacobian 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).  Unless FCN can be evaluated quickly, the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LMDIF1 will be strongly influenced by the time sp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IF1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FDJAC2,LMDIF,LM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W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WA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IF1(FCN,M,N,X,FVEC,TOL,INFO,IWA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7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IF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e user must provide a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 which calculates the functions.  The Jacobian is then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ated by a 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IF(FCN,M,N,X,FVEC,FTOL,XTOL,GTOL,MAXFEV,EPS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DIAG,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MAXFEV,MODE,NPRINT,INFO,NFEV,LD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EPSFCN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DIAG(N),FJAC(LDFJAC,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IF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IF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is at least MAXFEV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PSFCN is an input variable used in determining a suitab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rward-difference approximation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relative errors in the func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PSFCN.  If EPSFCN is less than the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it is assumed that the relative error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e order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pecified by the input DIAG.  Other values of MODE are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 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IF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DIF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LMDIF only attempts to satisfy the te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re reasonably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LMDIF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IF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D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IF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F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G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I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IF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200*(N+1).  If the number of calls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MAXFEV, then this indicates that the routin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ing very slowly as measured by the progress of FV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5.  In this case, it may be helpful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IF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IF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DIF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IF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IF is about N**3 to process 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one call to FCN) and M*(N**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each approximation to the Jacobian (N calls to F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FCN can be evaluated quickly, the timing of LMD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rongly influenced by 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IF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FDJAC2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MAXFEV,MODE,NPRINT,INFO,NFEV,LDFJAC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EPSFCN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DIAG(3),FJAC(15,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CN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IF(FCN,M,N,X,FVEC,FTOL,XTOL,GTOL,MAXFEV,EPS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DIAG,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7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CHK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CHKDER is to check the gradients of M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N variables, evaluated at a point X, for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cy with the functions themselves.  The user must call CHK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first with MODE = 1 and then with MOD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XP(N),FVECP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ERR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CHKDE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CHK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input array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array of length M.  On input when MODE = 2, FVEC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functions evaluated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M by N array.  On input when MODE = 2, th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must contain the gradients of the respec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P is an array of length N.  On output when MODE = 1, X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eighboring poi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P is an array of length M.  On input when MODE = 2, FV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ontain the functions evaluated at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 set to 1 on the first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 the second.  Other values of MODE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 is an array of length M.  On output when MODE = 2, ER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easures of correctness of the respective gradi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evere loss of significance, then if ERR(I)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-th gradient is correct, while if ERR(I) is 0.0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incorrect.  For values of ERR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ization is less certain.  In general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I) greater than 0.5 indicates that the I-t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correct, while a value of ERR(I) less than 0.5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I-th gradient is probab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usually guarantees that if ERR(I) is 1.0, then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at X is consistent with the I-th function.  This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s that the input X be such that consistency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X implies consistency of the gradient at all points of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.  If all the components of X are distinct and the fra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each one has two nonzero digits, then X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tisfactor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ERR(I) is not 1.0 but is greater than 0.5, then the I-th 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t is probably consistent with the I-th function (the mo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ERR(I) is), but the conditions for ERR(I) to b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completely satisfied.  In this case,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ded that CHKDER be rerun with other input values of 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(I) is always greater than 0.5, then the I-t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with the I-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does not perform reliably if cancellation 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cause a severe loss of significance in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.  Therefore, none of the components of 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ly small (in particular, zero) or any other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loss of significance.  The relati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rresponding elements of FVECP and FVEC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wo orders of magnitude greater than the machine prec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defined by the MINPACK function DPMPAR(1)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loss of significance in the evaluation of the I-t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n ERR(I) may be 0.0 and yet the I-th gradi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ERR(I) is not 0.0 but is less than 0.5, then the I-th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t is probably not consistent with the I-th fun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o the smaller ERR(I) is), but the conditions for ERR(I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e 0.0 have not been completely satisfied. 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CHKDER be rerun with other input value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(I) is always less than 0.5 and if there is no seve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ce, then the I-th gradient is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-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checks the I-th gradient for consistency with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y computing a forward-difference approxim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y chosen direction and comparing this approxi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lied gradient along the same direction.  Th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al characteristic of CHKDER is its invarianc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of the variabl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CHKDER depends only on M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arithmetic operations needed by CHKDE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when MODE = 1 and M*N when MOD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CHKDER requires M*N + 3*M + 2*N double precision 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locations, in addition to the storage required by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LOG10,D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s example checks the Jacobian matrix for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values of x(1), x(2), and x(3)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M,N,LDFJAC,MODE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15,3),XP(3),FVECP(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ER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VALUES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HECKING THE JACOB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9.2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3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5.4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,FVEC,FJAC,LDFJAC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,FVEC,FJAC,LDFJAC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P,FVECP,FJAC,LDFJAC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P(I) = FVECP(I) - FVE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(FVEC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2000) (FVECP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3000) (ERR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/5X,5H FVEC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FORMAT (/5X,13H FVECP - FVEC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FORMAT (/5X,4H ERR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ERROR INTRODUCED INTO NEXT STATEMENT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CORRECTED STATEMENT SHOULD READ    TMP3 = TMP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rent.  In particular,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ECP - FVEC are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1181606D+01 -0.1429655D+01 -0.1606344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1745269D+01 -0.1840654D+01 -0.1921586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1984141D+01 -0.2022537D+01 -0.2468977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2827562D+01 -0.3473582D+01 -0.4437612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047662D+01 -0.9267761D+01 -0.1891806D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P -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7724666D-08 -0.3432405D-08 -0.2034843D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2313685D-08  0.4331078D-08  0.5984096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7363281D-08  0.8531470D-08  0.1488591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2335850D-07  0.3522012D-07  0.5301255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8266660D-07  0.1419747D-06  0.3198990D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1141397D+00  0.9943516D-01  0.9674474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9980447D-01  0.1073116D+00  0.122044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526814D+00  0.1000000D+01  0.1000000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000000D+01  0.1000000D+01  0.1000000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000000D+01  0.1000000D+01  0.1000000D+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