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90396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37518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67309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84441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3178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7023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441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84016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865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99673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5094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