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4877312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9378512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