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//in476���ΰ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Ǽ�</w:t>
      </w:r>
      <w:r>
        <w:rPr/>
        <w:t>갷�����</w:t>
      </w:r>
      <w:r>
        <w:rPr/>
        <w:t>²�ʸ���Τΰ���ɽ�򼡤˷Ǻ</w:t>
      </w:r>
      <w:r>
        <w:rPr>
          <w:rtl w:val="true"/>
        </w:rPr>
        <w:t>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 //TeX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c texfo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 PS��ʸ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c psjfo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i PostScript��°��ʸ�ե���ȡʥ</w:t>
      </w:r>
      <w:r>
        <w:rPr>
          <w:rtl w:val="true"/>
        </w:rPr>
        <w:t>ץ�ݡ</w:t>
      </w:r>
      <w:r>
        <w:rPr/>
        <w:t>�����</w:t>
      </w:r>
      <w:r>
        <w:rPr/>
        <w:t>ʥ�ԥ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c psjepfo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 PostScript��°��ʸ�ե���ȡʥ��󥹥���ȥԥ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c psjecfo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i PostScript��ʸ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c psefont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