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ե���Ȥ��Ф��</w:t>
      </w:r>
      <w:r>
        <w:rPr/>
        <w:t>륳�󥹥���</w:t>
      </w:r>
      <w:r>
        <w:rPr/>
        <w:t>ȥԥå�ν�°��ʸ�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24w)l(5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pssted�Ǥ�̾�����ʸ����̾��//}</w:t>
        <w:tab/>
        <w:t>//g{TFM̾//}</w:t>
        <w:tab/>
        <w:t>//g{NFSS2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.Roman��Ryumin-Light��@@hbreak()//zu2{FONTFIG/rprmlr.eps//}</w:t>
        <w:tab/>
        <w:t>rprmlr</w:t>
        <w:tab/>
        <w:t>JE1/rmn/l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BBB-Medium.Roman��GothicBBB-Medium��@@hbreak()//zu2{FONTFIG/rpgbmr.eps//}</w:t>
        <w:tab/>
        <w:t>rpgbmr</w:t>
        <w:tab/>
        <w:t>JE1/gbbb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Light.Roman��ShinGo-Light��@@hbreak()//zu2{FONTFIG/rpsglr.eps//}</w:t>
        <w:tab/>
        <w:t>rpsglr</w:t>
        <w:tab/>
        <w:t>JE1/sgo/l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regular.Roman��ShinGo-regular��@@hbreak()//zu2{FONTFIG/rpsgrr.eps//}</w:t>
        <w:tab/>
        <w:t>rpsgrr</w:t>
        <w:tab/>
        <w:t>JE1/sgo/s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Medium.Roman��ShinGo-Medium��@@hbreak()//zu2{FONTFIG/rpsgmr.eps//}</w:t>
        <w:tab/>
        <w:t>rpsgmr</w:t>
        <w:tab/>
        <w:t>JE1/sgo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Bold.Roman��ShinGo-Bold��@@hbreak()//zu2{FONTFIG/rpsgbr.eps//}</w:t>
        <w:tab/>
        <w:t>rpsgbr</w:t>
        <w:tab/>
        <w:t>JE1/sgo/b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o-Ultra.Roman��ShinGo-Ultra��@@hbreak()//zu2{FONTFIG/rpsgur.eps//}</w:t>
        <w:tab/>
        <w:t>rpsglr</w:t>
        <w:tab/>
        <w:t>JE1/sgo/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MinA101-Bold.Roman��FutoMinA101-Bold��@@hbreak()//zu2{FONTFIG/rpfmbr.eps//}</w:t>
        <w:tab/>
        <w:t>rpfmbr</w:t>
        <w:tab/>
        <w:t>JE1/fmin/b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oGoB101-Bold.Roman��FutoGoB101-Bold��@@hbreak()//zu2{FONTFIG/rpfgbr.eps//}</w:t>
        <w:tab/>
        <w:t>rpfgbr</w:t>
        <w:tab/>
        <w:t>JE1/fgo/b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hiMin-MA31.Roman��MidashiMin-MA31��@@hbreak()//zu2{FONTFIG/rpmm31r.eps//}</w:t>
        <w:tab/>
        <w:t>rpmm31r</w:t>
        <w:tab/>
        <w:t>JE1/mmc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hiGo-MB31.Roman��MidashiGo-MB31��@@hbreak()//zu2{FONTFIG/rpmg31r.eps//}</w:t>
        <w:tab/>
        <w:t>rpmg31r</w:t>
        <w:tab/>
        <w:t>JE1/mgo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101-Light.Roman��Jun101-Light��@@hbreak()//zu2{FONTFIG/rpjlr.eps//}</w:t>
        <w:tab/>
        <w:t>rpjlr</w:t>
        <w:tab/>
        <w:t>JE1/jun/l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34-Medium.Roman��Jun34-Medium��@@hbreak()//zu2{FONTFIG/rpjmr.eps//}</w:t>
        <w:tab/>
        <w:t>rpjmr</w:t>
        <w:tab/>
        <w:t>JE1/jun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501-Bold.Roman��Jun501-Bold��@@hbreak()//zu2{FONTFIG/rpjbr.eps//}</w:t>
        <w:tab/>
        <w:t>rpjbr</w:t>
        <w:tab/>
        <w:t>JE1/jun/b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