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Ľ񤭽��Τξ�</w:t>
      </w:r>
      <w:r>
        <w:rPr/>
        <w:t>硢</w:t>
      </w:r>
      <w:r>
        <w:rPr/>
        <w:t>TFM̾�������-V�ɡ�NFSS���̾����Ƭ����JT1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���դ��Ƥ���ե���Ȥϥ�</w:t>
      </w:r>
      <w:r>
        <w:rPr>
          <w:rtl w:val="true"/>
        </w:rPr>
        <w:t>ߡ</w:t>
      </w:r>
      <w:r>
        <w:rPr/>
        <w:t>��</w:t>
      </w:r>
      <w:r>
        <w:rPr/>
        <w:t>ν��θ�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10w)l(12w)l(8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pssted�Ǥ�̾�//}</w:t>
        <w:tab/>
        <w:t>//g{TFM̾//}</w:t>
        <w:tab/>
        <w:t>//g{NFSS2���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Light@@hbreak()//zu2{FONTFIG/rmn-l.eps//}</w:t>
        <w:tab/>
        <w:t>Ryumin-Light-H</w:t>
        <w:tab/>
        <w:t>JY1/rmn/l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regular@@hbreak()//zu2{FONTFIG/rmn-r.eps//}</w:t>
        <w:tab/>
        <w:t>Ryumin-regular-H</w:t>
        <w:tab/>
        <w:t>JY1/rmn/r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Medium@@hbreak()//zu2{FONTFIG/rmn-m.eps//}</w:t>
        <w:tab/>
        <w:t>Ryumin-Medium-H</w:t>
        <w:tab/>
        <w:t>JY1/rmn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Bold@@hbreak()//zu2{FONTFIG/rmn-b.eps//}</w:t>
        <w:tab/>
        <w:t>Ryumin-Bold-H</w:t>
        <w:tab/>
        <w:t>JY1/rmn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heavy@@hbreak()//zu2{FONTFIG/rmn-h.eps//}</w:t>
        <w:tab/>
        <w:t>Ryumin-heavy-H</w:t>
        <w:tab/>
        <w:t>JY1/rmn/bx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Ultra@@hbreak()//zu2{FONTFIG/rmn-u.eps//}</w:t>
        <w:tab/>
        <w:t>Ryumin-Ultra-H</w:t>
        <w:tab/>
        <w:t>JY1/rmn/u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BBB-Medium@@hbreak()//zu2{FONTFIG/gbbb-m.eps//}</w:t>
        <w:tab/>
        <w:t>GothicBBB-Medium-H</w:t>
        <w:tab/>
        <w:t>JY1/gbbb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o-Light@@hbreak()//zu2{FONTFIG/sgo-l.eps//}</w:t>
        <w:tab/>
        <w:t>ShinGo-Light-H</w:t>
        <w:tab/>
        <w:t>JY1/sgo/l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o-regular@@hbreak()//zu2{FONTFIG/sgo-r.eps//}</w:t>
        <w:tab/>
        <w:t>ShinGo-regular-H</w:t>
        <w:tab/>
        <w:t>JY1/sgo/r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o-Medium@@hbreak()//zu2{FONTFIG/sgo-m.eps//}</w:t>
        <w:tab/>
        <w:t>ShinGo-Medium-H</w:t>
        <w:tab/>
        <w:t>JY1/sgo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o-Bold@@hbreak()//zu2{FONTFIG/sgo-b.eps//}</w:t>
        <w:tab/>
        <w:t>ShinGo-Bold-H</w:t>
        <w:tab/>
        <w:t>JY1/sgo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o-Ultra@@hbreak()//zu2{FONTFIG/sgo-u.eps//}</w:t>
        <w:tab/>
        <w:t>ShinGo-Ultra-H</w:t>
        <w:tab/>
        <w:t>JY1/sgo/u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thicMB101-Bold@@hbreak()//zu2{FONTFIG/gmb-b.eps//}</w:t>
        <w:tab/>
        <w:t>GothicMB101-Bold-H</w:t>
        <w:tab/>
        <w:t>JY1/gmb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thicMB101-Ult@@hbreak()//zu2{FONTFIG/gmb-u.eps//}</w:t>
        <w:tab/>
        <w:t>GothicMB101-Ult-H</w:t>
        <w:tab/>
        <w:t>JY1/gmb/u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oMinA101-Bold@@hbreak()//zu2{FONTFIG/fmin-b.eps//}</w:t>
        <w:tab/>
        <w:t>FutoMinA101-Bold-H</w:t>
        <w:tab/>
        <w:t>JY1/fmin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oGoB101-Bold@@hbreak()//zu2{FONTFIG/fgo-b.eps//}</w:t>
        <w:tab/>
        <w:t>FutoGoB101-Bold-H</w:t>
        <w:tab/>
        <w:t>JY1/fgo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hiMin-MA31@@hbreak()//zu2{FONTFIG/mmc-m.eps//}</w:t>
        <w:tab/>
        <w:t>MidashiMin-MA31-H</w:t>
        <w:tab/>
        <w:t>JY1/mmc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hiGo-MB31@@hbreak()//zu2{FONTFIG/mgo-m.eps//}</w:t>
        <w:tab/>
        <w:t>MidashiGo-MB31-H</w:t>
        <w:tab/>
        <w:t>JY1/mgo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101-Light@@hbreak()//zu2{FONTFIG/jun-l.eps//}</w:t>
        <w:tab/>
        <w:t>Jun101-Light-H</w:t>
        <w:tab/>
        <w:t>JY1/jun/l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34-Medium@@hbreak()//zu2{FONTFIG/jun-m.eps//}</w:t>
        <w:tab/>
        <w:t>Jun34-Medium-H</w:t>
        <w:tab/>
        <w:t>JY1/jun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501-Bold@@hbreak()//zu2{FONTFIG/jun-b.eps//}</w:t>
        <w:tab/>
        <w:t>Jun501-Bold-H</w:t>
        <w:tab/>
        <w:t>JY1/jun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