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eX�ե���Ȥ�Type1�����PS�ե����������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>
          <w:rtl w:val="true"/>
        </w:rPr>
        <w:t>ץ</w:t>
      </w:r>
      <w:r>
        <w:rPr/>
        <w:t>��</w:t>
      </w:r>
      <w:r>
        <w:rPr/>
        <w:t>¦�˥ե���Ȥ򥤥󥹥ȡ��</w:t>
      </w:r>
      <w:r>
        <w:rPr/>
        <w:t>뤷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5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TFM̾//}</w:t>
        <w:tab/>
        <w:t>//g{NFSS2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10@@hbreak()//zu2{FONTFIG/cmr10.eps//}</w:t>
        <w:tab/>
        <w:t>OT1/cmr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10@@hbreak()//zu2{FONTFIG/cmti10.eps//}</w:t>
        <w:tab/>
        <w:t>OT1/cmr/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l10@@hbreak()//zu2{FONTFIG/cmsl10.eps//}</w:t>
        <w:tab/>
        <w:t>OT1/cmr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sc10@@hbreak()//zu2{FONTFIG/cmcsc10.eps//}</w:t>
        <w:tab/>
        <w:t>OT1/cmr/m/s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10@@hbreak()//zu2{FONTFIG/cmu10.eps//}</w:t>
        <w:tab/>
        <w:t>OT1/cmr/m/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10@@hbreak()//zu2{FONTFIG/cmb10.eps//}</w:t>
        <w:tab/>
        <w:t>OT1/cmr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10@@hbreak()//zu2{FONTFIG/cmbx10.eps//}</w:t>
        <w:tab/>
        <w:t>OT1/cmr/bx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10@@hbreak()//zu2{FONTFIG/cmtt10.eps//}</w:t>
        <w:tab/>
        <w:t>OT1/cmtt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tt10@@hbreak()//zu2{FONTFIG/cmitt10.eps//}</w:t>
        <w:tab/>
        <w:t>OT1/cmtt/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ltt10@@hbreak()//zu2{FONTFIG/cmsltt10.eps//}</w:t>
        <w:tab/>
        <w:t>OT1/cmtt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csc10@@hbreak()//zu2{FONTFIG/cmcsc10.eps//}</w:t>
        <w:tab/>
        <w:t>OT1/cmtt/m/s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l10@@hbreak()//zu2{FONTFIG/cmss10.eps//}</w:t>
        <w:tab/>
        <w:t>OT1/cmss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i10@@hbreak()//zu2{FONTFIG/cmssi10.eps//}</w:t>
        <w:tab/>
        <w:t>OT1/cmss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dc10@@hbreak()//zu2{FONTFIG/cmssdc10.eps//}</w:t>
        <w:tab/>
        <w:t>OT1/cmss/sbc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bx10@@hbreak()//zu2{FONTFIG/cmssbx10.eps//}</w:t>
        <w:tab/>
        <w:t>OT1/cmss/bx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unh10@@hbreak()//zu2{FONTFIG/cmdunh10.eps//}</w:t>
        <w:tab/>
        <w:t>OT1/cmdh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ib8@@hbreak()//zu2{FONTFIG/cmfib8.eps//}</w:t>
        <w:tab/>
        <w:t>OT1/cmfib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f10@@hbreak()//zu2{FONTFIG/cmff10.eps//}</w:t>
        <w:tab/>
        <w:t>OT1/cmfr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i10@@hbreak()//zu2{FONTFIG/cmfi10.eps//}</w:t>
        <w:tab/>
        <w:t>OT1/cmfr/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10@@hbreak()//zu2{FONTFIG/cmmi10.eps//}</w:t>
        <w:tab/>
        <w:t>OML/cmm/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10@@hbreak()//zu2{FONTFIG/cmmib10.eps//}</w:t>
        <w:tab/>
        <w:t>OML/cmm/b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