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59783192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69442552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