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26213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976427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83015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634619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740707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26989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967981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71327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416423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39153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96067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