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1728530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4434404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7875517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1230433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5430510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4573878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0367313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8803556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3321875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6704376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7834923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