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11498981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05673072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